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OW TO TEACH GRAM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me..............................................</w:t>
        <w:tab/>
        <w:t xml:space="preserve">    Student No..............................................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te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MPORTANT:  This is the model that you need to use for any relevant tasks and assignments that focus on grammar. It will help you to structure your answer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get Language:</w:t>
        <w:tab/>
        <w:t>[What grammar structure are you teaching?]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e:</w:t>
        <w:tab/>
        <w:t>[What is the grammar structure used for?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arker Sentence/Form:</w:t>
      </w:r>
      <w:r>
        <w:rPr>
          <w:rFonts w:cs="Arial" w:ascii="Arial" w:hAnsi="Arial"/>
          <w:sz w:val="24"/>
          <w:szCs w:val="24"/>
        </w:rPr>
        <w:t xml:space="preserve">  List marker sentences and indicate breakdown of form for marker sentence and mark the main stress/any important features for pronunciation. (Think about a board plan – what written record do you want the ss to take away?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ker Sentence:</w:t>
        <w:tab/>
        <w:t>[Give an example sentence to teach the grammar.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eakdown of Form: [see an example page 103-104, Book One]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</w:t>
        <w:tab/>
        <w:tab/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ation:</w:t>
      </w:r>
      <w:r>
        <w:rPr>
          <w:rFonts w:cs="Arial" w:ascii="Arial" w:hAnsi="Arial"/>
          <w:sz w:val="24"/>
          <w:szCs w:val="24"/>
        </w:rPr>
        <w:t xml:space="preserve"> Describe a context/situation in which you can elicit the target language. [p159, Book One]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Concept Checking:</w:t>
      </w:r>
      <w:r>
        <w:rPr>
          <w:rFonts w:cs="Arial" w:ascii="Arial" w:hAnsi="Arial"/>
          <w:sz w:val="24"/>
          <w:szCs w:val="24"/>
        </w:rPr>
        <w:t xml:space="preserve"> (Make up some questions to check the students understand the grammar). Try to anticipate problems students may have with the grammar. Make up 3 questions to help you do this. Example concept questions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ime?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day?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lines are useful too.  Try and draw it below for the marker sentence. [p168, Book One]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Anticipated problems:</w:t>
      </w:r>
      <w:r>
        <w:rPr>
          <w:rFonts w:cs="Arial" w:ascii="Arial" w:hAnsi="Arial"/>
          <w:sz w:val="24"/>
          <w:szCs w:val="24"/>
        </w:rPr>
        <w:t xml:space="preserve">  List all problems students may have with concept/form/pronunciation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usion distinguishing the tense from other forms e.g. he’s eating/he was eat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usion between mother tongue and English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lling (especially doubled consonants).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Possible Solutions</w:t>
      </w:r>
      <w:r>
        <w:rPr>
          <w:rFonts w:cs="Arial" w:ascii="Arial" w:hAnsi="Arial"/>
          <w:sz w:val="24"/>
          <w:szCs w:val="24"/>
        </w:rPr>
        <w:t>:  List all the solutions to the above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rough concept checking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a clear model of the form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ll the correct form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k up and correct errors mad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15:00Z</dcterms:created>
  <dc:creator>maggie</dc:creator>
  <dc:description/>
  <dc:language>en-US</dc:language>
  <cp:lastModifiedBy>S.Hamed</cp:lastModifiedBy>
  <dcterms:modified xsi:type="dcterms:W3CDTF">2010-07-25T12:15:00Z</dcterms:modified>
  <cp:revision>2</cp:revision>
  <dc:subject/>
  <dc:title/>
</cp:coreProperties>
</file>